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農業高等学校管理棟他内部改造他電気設備工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  <w:szCs w:val="28"/>
              </w:rPr>
              <w:t>(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  <w:szCs w:val="28"/>
              </w:rPr>
              <w:t>期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  <w:szCs w:val="28"/>
              </w:rPr>
              <w:t>-3)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5:35:00Z</dcterms:created>
  <dc:creator>吉田　晶典</dc:creator>
  <dc:description/>
  <cp:keywords/>
  <dc:language>en-US</dc:language>
  <cp:lastModifiedBy>吉田　晶典</cp:lastModifiedBy>
  <cp:lastPrinted>2025-12-17T12:38:00Z</cp:lastPrinted>
  <dcterms:modified xsi:type="dcterms:W3CDTF">2026-01-05T05:35:00Z</dcterms:modified>
  <cp:revision>2</cp:revision>
  <dc:subject/>
  <dc:title/>
</cp:coreProperties>
</file>